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674112910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954593486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454327306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667787589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36929810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855132688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597716557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2054664139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1573490917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197551757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1855875435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2065449571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1600790483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66417286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554968719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210562537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1999272047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789904104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539262692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47262443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842180122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62864362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619404084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58315115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590201218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364865480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1539028544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1275599371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1239063604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196800246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1295332476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1786217558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1435483397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921688832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1606087818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1407596017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23633147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1954566082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480121511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628005481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931925978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239256446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946290167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1266599513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616490924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1625099269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674055235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292608662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271792831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934260990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1136424380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1858696857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1261906034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1237656051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1371785038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357617958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1164935367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1594190203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1510898397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868886010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1593255114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1048930314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1630396040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1035301354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156637763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368657957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315352213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267990432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425631485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1797967878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725270591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1431853590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49064501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752535084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592502652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624127921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281887510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1637243119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791407791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1648125823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1891314963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873927104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292546164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1142486562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263511184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939688915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1429204945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1164704766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402821317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1760347557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2064982180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99106325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643440455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1725070530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036054405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1683218039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1790479702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556515738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158207389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169165070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1102848246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331792678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1688719133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1659230872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439412349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1923248788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554512734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487747798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276581239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708397166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638245696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56778169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771038569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764931964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429762471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1292817928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1500543206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697856861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1753835857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31274009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323434499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1621480842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2044674870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491175061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360670365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816401503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75154359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2094071065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1456778904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334723092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2135355671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352540574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1356257954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491610346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2114732522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1789020531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1644283985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728465975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49077471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1378715443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1141068191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1036536196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261865350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733644327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1159408713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1904370546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329642772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833525149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1261133623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783987567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1980782298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1073069740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539444660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1848311471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176167271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898885444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1540042599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833628965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1943359397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1883985558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1061466482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1385784176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926252766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2040803911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966383493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1669851693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1527036785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1417039023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2056944369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2099219652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908367507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7493871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1265910204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951697422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1060162997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1326205538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1354577189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1739026726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126684648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1562819293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684322897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1264112146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1275833626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854753317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2011289433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631492875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1461383448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242074641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376514454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1725911243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402227672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1859034461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439373953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1398411154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944023894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624237763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275971465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1596437650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314041326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2061694644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874937927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2086931617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108681379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1111807855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663607545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461664762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586593576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1561633993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789780155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825120725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1544443048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1807587173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881420972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688084714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1557476392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357765662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1445598220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758574133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329793931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206224626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1312807744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234632490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1155844403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478299399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762917610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883669538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835538994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1242186757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1437083637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1765554715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445148862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1066380635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1532165960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1035994789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1942193880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47684852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1708123858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699061349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1179241132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1763279007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1812430793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1938300258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553814451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791643740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1428882060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266834962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329021499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54904119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1825980457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1548703912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874222480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